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60" w:before="0" w:after="280"/>
        <w:rPr>
          <w:rFonts w:ascii="Verdana" w:hAnsi="Verdana" w:cs="Verdana"/>
          <w:color w:val="666666"/>
          <w:sz w:val="22"/>
          <w:szCs w:val="22"/>
        </w:rPr>
      </w:pPr>
      <w:r>
        <w:rPr>
          <w:rStyle w:val="StrongEmphasis"/>
          <w:rFonts w:cs="Verdana" w:ascii="Verdana" w:hAnsi="Verdana"/>
          <w:color w:val="666666"/>
          <w:sz w:val="22"/>
          <w:szCs w:val="22"/>
        </w:rPr>
        <w:t>Laptop Regulations</w:t>
      </w:r>
    </w:p>
    <w:p>
      <w:pPr>
        <w:pStyle w:val="NormalWeb"/>
        <w:spacing w:lineRule="atLeast" w:line="360"/>
        <w:rPr>
          <w:rFonts w:ascii="Verdana" w:hAnsi="Verdana" w:cs="Verdana"/>
          <w:color w:val="666666"/>
          <w:sz w:val="22"/>
          <w:szCs w:val="22"/>
        </w:rPr>
      </w:pPr>
      <w:r>
        <w:rPr>
          <w:rFonts w:cs="Verdana" w:ascii="Verdana" w:hAnsi="Verdana"/>
          <w:color w:val="666666"/>
          <w:sz w:val="15"/>
          <w:szCs w:val="15"/>
        </w:rPr>
        <w:t>The following regulations are in effect during all school hours for all Henrico County Public Schools computers unless otherwise directed by the teacher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It is the student's responsibility to ensure that there is enough hard drive space and RAM available to engage in all educational requirements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Students are prohibited from sending e-mails, instant messages, and/or hosting personal web pages with their iBooks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Students may no longer put stickers on the iBooks and should understand that if stickers are on the iBook from a previous year, it is his or her responsibility to go to the student help desk for help removing them when it is relinquished. iBooks assigned to students in grades 6 - 10 should be completely clear of any stickers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Students should not deface the iBook in any way. This includes but is not limited to marking, painting, drawing or marring any surface of the iBook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Headphones are prohibited in class unless directed by a faculty member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Downloading music, games, and videos from the Internet during school hours is prohibited except when directed by a faculty member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iBook use in study halls is for instructional purposes only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Students are prohibited from playing games (except educational games) during school hours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Chat rooms are not to be accessed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Regulations have been addressed in the student code of conduct to emphasize that obscene language and/or materials, including screensavers, backdrops, and/or pictures are prohibited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Illegal use or transfer of copyrighted materials is prohibited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Additions, modifications or deletion of files except in the students document folder is prohibited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666666"/>
          <w:sz w:val="15"/>
          <w:szCs w:val="15"/>
        </w:rPr>
        <w:t>File sharing must be approved and directed by the teacher.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 w:before="0" w:after="280"/>
        <w:rPr/>
      </w:pPr>
      <w:r>
        <w:rPr>
          <w:rFonts w:cs="Verdana" w:ascii="Verdana" w:hAnsi="Verdana"/>
          <w:color w:val="666666"/>
          <w:sz w:val="15"/>
          <w:szCs w:val="15"/>
        </w:rPr>
        <w:t>Students should not be connecting an iBook to Ethernet jacks in school</w:t>
      </w:r>
      <w:r>
        <w:rPr>
          <w:rFonts w:cs="Verdana" w:ascii="Verdana" w:hAnsi="Verdana"/>
          <w:color w:val="666666"/>
          <w:sz w:val="22"/>
          <w:szCs w:val="22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www.henrico.k12.va.us/laptopinitiative//#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nrico.k12.va.us/laptopinitiative/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57:00Z</dcterms:created>
  <dc:creator>OIT</dc:creator>
  <dc:description/>
  <cp:keywords/>
  <dc:language>en-US</dc:language>
  <cp:lastModifiedBy>OIT</cp:lastModifiedBy>
  <dcterms:modified xsi:type="dcterms:W3CDTF">2005-12-20T16:58:00Z</dcterms:modified>
  <cp:revision>2</cp:revision>
  <dc:subject/>
  <dc:title>Laptop Regulations</dc:title>
</cp:coreProperties>
</file>